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奖学金个人申请表填写说明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出生年月”和“入学时间”栏按照“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”格式填写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基层单位”填写学院规范全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“</w:t>
      </w:r>
      <w:r>
        <w:rPr>
          <w:rFonts w:ascii="宋体;SimSun" w:hAnsi="宋体;SimSun" w:cs="宋体;SimSun"/>
          <w:sz w:val="28"/>
          <w:szCs w:val="28"/>
        </w:rPr>
        <w:t>学制”栏，硕士研究生填写“三年制”，博士研究生按实际学制填写（四年制或者五年制）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申请理由”内容不少于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，只限定在本页，不得跨页，须有申请人亲笔签名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“推荐意见”内容要如实、全面填写（不少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字），推荐人必须为申请人导师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所有栏中的签名必须为手写签名，不得使用印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基层单位意见栏中，需各单位评审委员会主任委员签字，盖本单位公章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培养单位意见由学校完成，基层单位无需填写；</w:t>
      </w:r>
    </w:p>
    <w:p>
      <w:pPr>
        <w:pStyle w:val="Normal"/>
        <w:widowControl/>
        <w:spacing w:before="156" w:after="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公示截止</w:t>
      </w:r>
      <w:r>
        <w:rPr>
          <w:rFonts w:cs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；申请人申请日期、推荐人签名日期、评审委员会主任委员签名与基层单位主管领导签名时间按顺序递增；评审委员会主任委员签名与基层单位主管领导签名时间相差不少于</w:t>
      </w:r>
      <w:r>
        <w:rPr>
          <w:rFonts w:cs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个人申请表为正反面打印，只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6:41:00Z</dcterms:created>
  <dc:creator>微软用户</dc:creator>
  <dc:description/>
  <cp:keywords/>
  <dc:language>en-US</dc:language>
  <cp:lastModifiedBy>郭旭</cp:lastModifiedBy>
  <dcterms:modified xsi:type="dcterms:W3CDTF">2023-09-20T08:06:00Z</dcterms:modified>
  <cp:revision>25</cp:revision>
  <dc:subject/>
  <dc:title>填表说明</dc:title>
</cp:coreProperties>
</file>